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12" w:firstLine="708"/>
        <w:rPr>
          <w:b/>
          <w:b/>
        </w:rPr>
      </w:pPr>
      <w:r>
        <w:rPr>
          <w:b/>
        </w:rPr>
      </w:r>
    </w:p>
    <w:p>
      <w:pPr>
        <w:pStyle w:val="Normal"/>
        <w:ind w:firstLine="10440"/>
        <w:rPr>
          <w:b/>
          <w:b/>
        </w:rPr>
      </w:pPr>
      <w:r>
        <w:rPr>
          <w:b/>
        </w:rPr>
        <w:t>Додаток №3</w:t>
      </w:r>
    </w:p>
    <w:p>
      <w:pPr>
        <w:pStyle w:val="Normal"/>
        <w:ind w:left="10395" w:hanging="0"/>
        <w:rPr>
          <w:b/>
          <w:b/>
        </w:rPr>
      </w:pPr>
      <w:r>
        <w:rPr>
          <w:b/>
        </w:rPr>
        <w:t>до Комплексної програми підвищення якості національно-патріотичного виховання дітей та молоді Чернівецької області на 2017-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и діяльності та заходи Програм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229"/>
        <w:gridCol w:w="2320"/>
        <w:gridCol w:w="1126"/>
        <w:gridCol w:w="1072"/>
        <w:gridCol w:w="867"/>
        <w:gridCol w:w="779"/>
        <w:gridCol w:w="690"/>
        <w:gridCol w:w="160"/>
        <w:gridCol w:w="867"/>
        <w:gridCol w:w="868"/>
        <w:gridCol w:w="884"/>
        <w:gridCol w:w="1896"/>
      </w:tblGrid>
      <w:tr>
        <w:trPr>
          <w:tblHeader w:val="true"/>
          <w:trHeight w:val="23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мін виконан-ня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витрати на реалізаці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 грн.), бюджет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 фінансу-ванн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тивізація діяльності органів державної влади, органів місцевого самоврядування та громадських організаці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фері національно-патріотичного виховання</w:t>
            </w:r>
          </w:p>
        </w:tc>
      </w:tr>
      <w:tr>
        <w:trPr>
          <w:trHeight w:val="117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книговидання, зокрема навчальної, навчально-методичної літератури для навчальних закладів област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діл комунікації з громадськістю  Чернівецької 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овані ЗМІ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безпечення навчальною літературою навчальних закладів області</w:t>
            </w:r>
          </w:p>
        </w:tc>
      </w:tr>
      <w:tr>
        <w:trPr>
          <w:trHeight w:val="124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ня спільних акцій, конкурсів, студентської молоді з Управлінням молоді та спорту облдержадміністрації  області на 2017-2021 ро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Чернівецької ОДА, Департамент освіти і науки Чернівецької 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заходів з національно-патріотичного виховання</w:t>
            </w:r>
          </w:p>
        </w:tc>
      </w:tr>
      <w:tr>
        <w:trPr>
          <w:trHeight w:val="289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чіткої взаємодії з обласним військовим комісаріатом щодо військово-патріотичного виховання молоді навчальних закладів області, професійної орієнтації до служби у Збройних Силах Україн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ивільного захисту населення Чернівецької ОДА, відділ взаємодії з правоохоронними органами та оборонної роботи апарату Чернівецької ОДА, обласний військовий комісаріат, районні державні адміністрації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ідація зусиль щодо покращення якості військово-патріотичного виховання дітей та молоді</w:t>
            </w:r>
          </w:p>
        </w:tc>
      </w:tr>
      <w:tr>
        <w:trPr>
          <w:trHeight w:val="230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ня виховних заходів в області із залученням громадських, волонтерських та благодійних організацій: «Пласт» – національна  скаутська організація України, ГО «Тактична група 4-5-0», ГО «Дія», ГО «Добротворець», Буковинська асоціація ветеранів, інвалідів та волонтерів АТО «Сила Єднання», </w:t>
            </w:r>
            <w:r>
              <w:rPr>
                <w:sz w:val="20"/>
                <w:szCs w:val="20"/>
              </w:rPr>
              <w:t>ВГО «Ніхто крім нас», Всеукраїнський благодійний фонд «Від серця до серця», Всеукраїнський благодійний фонд «ОВЕС», Чернівецька ГВО «Катарсис», Асоціація Гайдів України тощ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Управління молоді та спорту Чернівецької ОДА, громадські організації області, РДА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проведення виховних заходів в 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досконалення виховного простору в навчальних закладах Чернівецької області</w:t>
            </w:r>
          </w:p>
        </w:tc>
      </w:tr>
      <w:tr>
        <w:trPr>
          <w:trHeight w:val="136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значення та розробка єдиного критерію оцінки якості  виховної роботи у навчальних закладах  усіх типів і форм власност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 Чернівецької </w:t>
            </w:r>
            <w:r>
              <w:rPr>
                <w:sz w:val="20"/>
                <w:szCs w:val="20"/>
              </w:rPr>
              <w:t>ОДА</w:t>
            </w:r>
            <w:r>
              <w:rPr>
                <w:color w:val="000000"/>
                <w:sz w:val="20"/>
                <w:szCs w:val="20"/>
              </w:rPr>
              <w:t>, 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виховного простору в навчальних закладах області</w:t>
            </w:r>
          </w:p>
        </w:tc>
      </w:tr>
      <w:tr>
        <w:trPr>
          <w:trHeight w:val="92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озробка методичних рекомендацій щодо впровадження у виховне середовище проекту: «Дидактичне наповнення виховного простору: визначення теми дня, теми тижня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виховного простору в навчальних закладах області</w:t>
            </w:r>
          </w:p>
        </w:tc>
      </w:tr>
      <w:tr>
        <w:trPr>
          <w:trHeight w:val="59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Матеріально-технічне забезпечення якісного функціонування виховного простору (мультимедіа, плазми, ноутбуки тощо.)  навчальних закладах області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 Чернівецької </w:t>
            </w:r>
            <w:r>
              <w:rPr>
                <w:sz w:val="20"/>
                <w:szCs w:val="20"/>
              </w:rPr>
              <w:t>ОД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РДА, Чернівецька та Новодністровська міські ради, ОТГ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uk-UA"/>
              </w:rPr>
              <w:t xml:space="preserve">Налагодження ефективної системи виховання особистості шляхом покращення </w:t>
            </w:r>
            <w:r>
              <w:rPr>
                <w:sz w:val="20"/>
                <w:szCs w:val="20"/>
                <w:lang w:eastAsia="ja-JP"/>
              </w:rPr>
              <w:t>матеріально-технічної бази навчальних закладів 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en-US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Проведення щорічного моніторингу рівнів сформованості ціннісних ставлень особистості, соціального самопочуття, рівня тривожності  для удосконалення діяльності виховного простору в навчальних закладів област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LINK Word.Document.8 "C:\\Documents and Settings\\1\\Рабочий стол\\програма підвищення якості ЗНЗ\\регіон обл програма.doc" OLE_LINK1 \a \r  \* MERGEFORMA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</w: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, Інститут післядипломної педагогічної освіти Чернівецької област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а моніторингу системи освіти, господарського обслуговування та аудиту установ освіти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річно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Сприяння гармонійному  розвитку дитини як найвищої цінності та профілактики негативним явищам серед учнівської та студентської молоді</w:t>
            </w:r>
          </w:p>
        </w:tc>
      </w:tr>
      <w:tr>
        <w:trPr>
          <w:trHeight w:val="13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Введення факультативних курсів, гуртків з актуальних проблем виховання</w:t>
            </w:r>
            <w:r>
              <w:rPr>
                <w:sz w:val="20"/>
                <w:szCs w:val="20"/>
              </w:rPr>
              <w:t xml:space="preserve">: «Етика і психологія сімейного життя», «Християнська етика», «Сімейні цінності» тощо. </w:t>
            </w:r>
            <w:r>
              <w:rPr>
                <w:color w:val="000000"/>
                <w:sz w:val="20"/>
                <w:szCs w:val="20"/>
              </w:rPr>
              <w:t>Здійснення контролю за якістю їх викладання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 Чернівецької ОДА, </w:t>
            </w:r>
            <w:r>
              <w:rPr>
                <w:sz w:val="20"/>
                <w:szCs w:val="20"/>
              </w:rPr>
              <w:t>РДА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молоді до сімейного життя</w:t>
            </w:r>
          </w:p>
        </w:tc>
      </w:tr>
      <w:tr>
        <w:trPr>
          <w:trHeight w:val="78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роботи постійно діючих вебінарів, семінарів з проблем виховної діяльності для педагогів област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uk-UA"/>
              </w:rPr>
              <w:t>Упровадження нових організаційних форм  та виховних методик у навчально-виховному процесу на основі  інноваційних програм</w:t>
            </w:r>
          </w:p>
        </w:tc>
      </w:tr>
      <w:tr>
        <w:trPr>
          <w:trHeight w:val="69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ворення та розміщення на сайті Інституту післядипломної педагогічної освіти навчально-методичних комплексів  з основних напрямів виховної роботи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компетентності заступників директорів з виховної роботи</w:t>
            </w:r>
          </w:p>
        </w:tc>
      </w:tr>
      <w:tr>
        <w:trPr>
          <w:trHeight w:val="16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електронного каталогу  виховного  інструментарію для використання у роботі заступників директорів з виховної роботи, педагогів-організаторів, вчителів предмета «Захист Вітчизни», класних керівників, класоводів, вихователів шкіл-інтернатів та груп продовженого дн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 Чернівецької ОДА, Інститут післядипломної педагогічної освіти Чернівецької області, </w:t>
            </w:r>
            <w:r>
              <w:rPr>
                <w:sz w:val="20"/>
                <w:szCs w:val="20"/>
              </w:rPr>
              <w:t>РДА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викладання предмету «Захист Вітчизни»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 проведення щорічного обласного ярмарку педагогічних надбань класних керівників «Сучасні  технології у виховній роботі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якості виховного простору в навчальних закладах області </w:t>
            </w:r>
          </w:p>
        </w:tc>
      </w:tr>
      <w:tr>
        <w:trPr>
          <w:trHeight w:val="318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ення до навчальних планів підготовки та перепідготовки педагогів різного профілю навчального курсу «Сучасні методи та технології національно-патріотичного виховання школярів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професійної компетентності педагогів на курсах підвищення кваліфікації та майбутніх педагогів в системі вузівської підготовки до ефективної реалізації завдань національно-патріотичного виховання дітей та молоді</w:t>
            </w:r>
          </w:p>
        </w:tc>
      </w:tr>
      <w:tr>
        <w:trPr>
          <w:trHeight w:val="330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коналення практичної підготовки студентів педагогічних спеціальностей з виховної роботи у навчальних закладах, реалізації завдань класного керівника, наставника дитячого колектив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національний університет імені Юрія Федькович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орічно 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професійної компетентності педагогів на курсах підвищення кваліфікації та майбутніх педагогів в системі вузівської підготовки до ефективної реалізації завдань національно-патріотичного виховання дітей та молоді</w:t>
            </w:r>
          </w:p>
        </w:tc>
      </w:tr>
      <w:tr>
        <w:trPr>
          <w:trHeight w:val="11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освітнього проекту «Виховний простір уроку», розроблення та упорядкування дидактичного матеріалу відповідно до програм навчальних дисциплін для учнів 5-11 класі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виховного простору в навчальних закладах області</w:t>
            </w:r>
          </w:p>
        </w:tc>
      </w:tr>
      <w:tr>
        <w:trPr>
          <w:trHeight w:val="192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вітлення на сторінках інформаційно-методичної газети «Освіта Буковини» актуальних форм і методів роботи з батька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 Чернівецької ОДА, Інститут післядипломної педагогічної освіти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ДА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взаємозв’язк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дини та школи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семінару-практикуму з питань застосування сучасних педагогічних технологій, ефективних форм і методів взаємодії родини та шко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 Чернівецької ОДА, Інститут післядипломної педагогічної освіти Чернівецької област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взаємозв’язк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дини та школи</w:t>
            </w:r>
          </w:p>
        </w:tc>
      </w:tr>
      <w:tr>
        <w:trPr>
          <w:trHeight w:val="23" w:hRule="atLeast"/>
          <w:cantSplit w:val="true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Інформаційне забезпечення сфери національно-патріотичного виховання</w:t>
            </w:r>
          </w:p>
        </w:tc>
      </w:tr>
      <w:tr>
        <w:trPr>
          <w:trHeight w:val="668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новлення фондів бібліотек національно-патріотичною літературою про мовно-культурну самобутність українського народу і героїв у боротьбі за незалежність  та територіальну цілісність держави; організація та проведення у бібліотеках книжкових виставок, презентацій видань, інших заходів, спрямованих на висвітлення інформації про героїчні вчинки воїнів-учасників АТО, волонтерів та громадян, які зробили значний внесок у зміцнення обороноздатності держави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іння культури </w:t>
            </w:r>
            <w:r>
              <w:rPr>
                <w:color w:val="000000"/>
                <w:sz w:val="20"/>
                <w:szCs w:val="20"/>
              </w:rPr>
              <w:t>Чернівецької</w:t>
            </w:r>
            <w:r>
              <w:rPr>
                <w:sz w:val="20"/>
                <w:szCs w:val="20"/>
              </w:rPr>
              <w:t xml:space="preserve"> ОДА, Департамент освіти і науки </w:t>
            </w:r>
            <w:r>
              <w:rPr>
                <w:color w:val="000000"/>
                <w:sz w:val="20"/>
                <w:szCs w:val="20"/>
              </w:rPr>
              <w:t>Чернівецької</w:t>
            </w:r>
            <w:r>
              <w:rPr>
                <w:sz w:val="20"/>
                <w:szCs w:val="20"/>
              </w:rPr>
              <w:t xml:space="preserve"> ОДА, Чернівецька та Новодністровська міські ради, ОТГ, громадські організації області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 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Формування ціннісних орієнтирів, національної ідентичності  та громадянської самосвідомості у молоді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ширення діяльності організаційно-видавничого центру при Буковинській малій академії наук учнівської молоді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давництво учнівського вісника щомісяц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творення фільмів з виховної діяльності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 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доволення потреб у творчій самореалізації, реалізація ініціатив 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ів творчої та обдаровано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Духовно-моральне виховання дітей та молоді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щотижневих організаційних лінійок з виконанням державного гімну та молитви за Україну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РДА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ження у свідомості молоді поваги та любові до Батьківщини</w:t>
            </w:r>
          </w:p>
        </w:tc>
      </w:tr>
      <w:tr>
        <w:trPr>
          <w:trHeight w:val="133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ведення культурно-мистецьких      фестивалів, концертів, етнографічних  експедицій, конкурсів української патріотичної, духовної  пісні, колядок, щедрівок тощ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, РДА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оволення потреб у творчій самореалізації, реалізація ініціатив і проектів творчої та обдарованої молоді</w:t>
            </w:r>
          </w:p>
        </w:tc>
      </w:tr>
      <w:tr>
        <w:trPr>
          <w:trHeight w:val="113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літніх християнських  шкіл педагогічної майстерності для  вчителів област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кваліфікації </w:t>
            </w:r>
            <w:r>
              <w:rPr>
                <w:color w:val="000000"/>
                <w:sz w:val="20"/>
                <w:szCs w:val="20"/>
              </w:rPr>
              <w:t>педагогічних працівників та обмін досвідом</w:t>
            </w:r>
          </w:p>
        </w:tc>
      </w:tr>
      <w:tr>
        <w:trPr>
          <w:trHeight w:val="10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та впровадження у навчальний процес курсів підвищення  кваліфікації педагогічних працівників на тему: «Взаємодія школи та сім’ї у вихованні дітей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кваліфікації </w:t>
            </w:r>
            <w:r>
              <w:rPr>
                <w:color w:val="000000"/>
                <w:sz w:val="20"/>
                <w:szCs w:val="20"/>
              </w:rPr>
              <w:t>педагогічних працівників</w:t>
            </w:r>
          </w:p>
        </w:tc>
      </w:tr>
      <w:tr>
        <w:trPr>
          <w:trHeight w:val="125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в загальноосвітніх навчальних закладах Дня Біблії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, РДА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йомлення учнівської молоді та популяризація  Святого Письма</w:t>
            </w:r>
          </w:p>
        </w:tc>
      </w:tr>
      <w:tr>
        <w:trPr>
          <w:trHeight w:val="113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щорічних конкурсів серед учнів загальноосвітніх навчальних закладів «Знавці Біблії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, районні (міські) методичні кабіне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йомлення учнівської молоді та популяризація  Святого Письма</w:t>
            </w:r>
          </w:p>
        </w:tc>
      </w:tr>
      <w:tr>
        <w:trPr>
          <w:trHeight w:val="106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обласного проекту  «Україна очима дітей. Чернівецька область. Це - наше і це – твоє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Формування 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ціонально-патріотичні почуття у підростаючого покоління молоді Чернівецької області</w:t>
            </w:r>
          </w:p>
        </w:tc>
      </w:tr>
      <w:tr>
        <w:trPr>
          <w:trHeight w:val="125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вадження Всеукраїнського освітнього проекту «Відкривай Україну»  в навчальних закладах област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рнення уваги молоді до культурної та історичної спадщини України </w:t>
            </w:r>
          </w:p>
        </w:tc>
      </w:tr>
      <w:tr>
        <w:trPr>
          <w:trHeight w:val="211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 та проведення  літературних читань:  «Бринять Кобзареві струни», Юрій  Федькович  – народний співець Буковини», «Ольга Кобилянська – величава духовна квітка Буковини» Іван Франка – грані духовного світу каменяра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вання 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ціонально-патріотичні почуття у підростаючого покоління молоді Чернівецької області</w:t>
            </w:r>
          </w:p>
        </w:tc>
      </w:tr>
      <w:tr>
        <w:trPr>
          <w:trHeight w:val="123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 та участь навчальних закладів області у Всеукраїнському конкурсі  «Моральний вчинок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ія духовних і моральних цінностей, правової активності учнів</w:t>
            </w:r>
          </w:p>
        </w:tc>
      </w:tr>
      <w:tr>
        <w:trPr>
          <w:trHeight w:val="11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виток мережі шкільних музеїв, кабінетів українознавства, «Світлиць духовного сходження молоді», перетворення їх на центри виховної роботи у школі, історико-краєзнавчих комплексі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ження патріотизму, духовності та орієнтації молоді на загальнолюдські цінності</w:t>
            </w:r>
          </w:p>
        </w:tc>
      </w:tr>
      <w:tr>
        <w:trPr>
          <w:trHeight w:val="91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та розвиток на регіональному рівні національних видів спорту «бойовий гопак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 молоді та спорту Чернівецької облдержадміністрац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рівня фізичного та духовного здоров’я учнівської та студентсько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Громадянсько-патріотичне виховання дітей та молоді</w:t>
            </w:r>
          </w:p>
        </w:tc>
      </w:tr>
      <w:tr>
        <w:trPr>
          <w:trHeight w:val="210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значення пам’ятних </w:t>
            </w:r>
            <w:r>
              <w:rPr>
                <w:sz w:val="20"/>
                <w:szCs w:val="20"/>
              </w:rPr>
              <w:t xml:space="preserve"> дат героїчної боротьби українського народу за державну незалежність протягом свого історичного шляху, зокрема у ХХ-ХХІ століттях це ОУН, УПА, дисидентський рух, студентська Революція на граніті, Помаранчева революція, Революція Гідності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Управління культури Чернівецької ОДА, 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13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волонтерського руху серед учнівської та студентської молоді з метою формування громадянської свідомості молоді, інтеграції у суспільство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партамент освіти і науки Чернівецької ОДА, Управління молоді та спорту Чернівецької ОДА, Інститут післядипломної педагогічної освіти 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волонтерського руху та активної громадянської позиції серед учнівської та студентської молоді</w:t>
            </w:r>
          </w:p>
        </w:tc>
      </w:tr>
      <w:tr>
        <w:trPr>
          <w:trHeight w:val="13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соціальні акції:  «Буковині на згадку», «Допоможи пораненому солдату», «Буковина – українським Збройним Силам», «Дітям Сходу – українська книга»  тощо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РДА</w:t>
            </w:r>
            <w:r>
              <w:rPr>
                <w:rFonts w:eastAsia="Calibri"/>
                <w:sz w:val="20"/>
                <w:szCs w:val="20"/>
                <w:lang w:eastAsia="en-US"/>
              </w:rPr>
              <w:t>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ження чіткої громадянської позиції та участі молоді у житті країни,  Буковини, громади 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орядкування електронного збірника матеріалів для позакласної роботи «Від проголошення незалежності до нової України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, Управління культури Чернівецької 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uk-UA"/>
              </w:rPr>
              <w:t>Удосконалення позакласної роботи</w:t>
            </w:r>
          </w:p>
        </w:tc>
      </w:tr>
      <w:tr>
        <w:trPr>
          <w:trHeight w:val="18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ізація  та проведення учнівських наукових конференцій на історичні, мовознавчі та краєзнавчі  теми: «Я і Україна»; «Українське мистецтво»; «Видатні українці»; «Національні звичаї, традиції, обряди, свята»; «Дивовижний світ української природи»; «Знакові події минулого і сучасного України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Інститут післядипломної педагогічної освіти 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ування ціннісних орієнтирів і громадянської самосвідомості у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6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чаткування дослідно-експериментальних майданчиків  з національно-патріотичного спрямування на базі навчальних закладів області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, РДА,</w:t>
            </w:r>
            <w:r>
              <w:rPr>
                <w:rFonts w:eastAsia="Calibri"/>
                <w:sz w:val="20"/>
                <w:szCs w:val="20"/>
                <w:lang w:eastAsia="en-US"/>
              </w:rPr>
              <w:t>Чернівецька та Новодністровська міські ради, ОТГ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безпечення механізмів ефективного функціонування обласної системи національно-патріотичного виховання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2"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rPr/>
            </w:pPr>
            <w:r>
              <w:rPr>
                <w:iCs/>
                <w:sz w:val="20"/>
                <w:szCs w:val="20"/>
              </w:rPr>
              <w:t>Проведення фестивалю-конкурсу  «Розквітай, писанко!» серед навчальних закладів област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ження української ідентичності серед учнівської та студентської молоді, популяризація народних звичаїв та культури України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провадження навчальної гри Ради Європи «Країна Гідності» в обласній та районних/міських радах учнівського самоврядуванн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йонні державні адміністрації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ження громадянської свідомості та демократичних цінностей, активної позиції молоді</w:t>
            </w:r>
          </w:p>
        </w:tc>
      </w:tr>
      <w:tr>
        <w:trPr>
          <w:trHeight w:val="18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Проведення учнівської науково-дослідної </w:t>
            </w:r>
            <w:r>
              <w:rPr>
                <w:color w:val="3C3C3C"/>
                <w:sz w:val="20"/>
                <w:szCs w:val="20"/>
                <w:shd w:fill="FFFFFF" w:val="clear"/>
              </w:rPr>
              <w:t>конференції на тему: «</w:t>
            </w:r>
            <w:r>
              <w:rPr>
                <w:sz w:val="20"/>
                <w:szCs w:val="20"/>
                <w:shd w:fill="FFFFFF" w:val="clear"/>
              </w:rPr>
              <w:t>Український вимір процесів європейської інтеграції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, Кафедра політології та державного управління ЧНУ ім. Ю.Федькович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вання пізнавальних орієнтацій про європейську систему цінностей: демократії, верховенства права, дотримання прав людини т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євої ринкової економіки </w:t>
            </w:r>
          </w:p>
        </w:tc>
      </w:tr>
      <w:tr>
        <w:trPr>
          <w:trHeight w:val="11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та проведення семінарів, круглих столів  з метою відкриття  нових, незнаних або маловідомих сторінок історії, культури України та рідного краю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,</w:t>
            </w:r>
            <w:r>
              <w:rPr>
                <w:sz w:val="20"/>
                <w:szCs w:val="20"/>
              </w:rPr>
              <w:t xml:space="preserve"> Управління культури Чернівецької 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 молоддю історії, культури</w:t>
            </w:r>
            <w:r>
              <w:rPr>
                <w:color w:val="000000"/>
                <w:sz w:val="20"/>
                <w:szCs w:val="20"/>
              </w:rPr>
              <w:t xml:space="preserve"> України та Буковини</w:t>
            </w:r>
          </w:p>
        </w:tc>
      </w:tr>
      <w:tr>
        <w:trPr>
          <w:trHeight w:val="20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відування творчих зустрічей, концертів, вистав у Чернівецькій обласній філармонії, Органній  залі, Чернівецькому  музично-драматичному театрі  імені Ольги Кобилянської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світи і науки Чернівецької ОДА, </w:t>
            </w:r>
            <w:r>
              <w:rPr>
                <w:color w:val="000000"/>
                <w:sz w:val="20"/>
                <w:szCs w:val="20"/>
              </w:rPr>
              <w:t xml:space="preserve">Інститут післядипломної педагогічної освіти 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національно-патріотичні почуття у підростаючого покоління</w:t>
            </w:r>
          </w:p>
        </w:tc>
      </w:tr>
      <w:tr>
        <w:trPr>
          <w:trHeight w:val="23" w:hRule="atLeast"/>
          <w:cantSplit w:val="true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Військово-патріотичне виховання дітей та молоді</w:t>
            </w:r>
          </w:p>
        </w:tc>
      </w:tr>
      <w:tr>
        <w:trPr>
          <w:trHeight w:val="207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вання готовності молоді до служби в Збройних Силах України засобами проведення системної роботи з військово-патріотичного виховання в навчальних закладах област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світи і науки Чернівецької ОДА, </w:t>
            </w: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илення військово-патріотичного виховання молоді, формування, національної свідомості у молоді</w:t>
            </w:r>
          </w:p>
        </w:tc>
      </w:tr>
      <w:tr>
        <w:trPr>
          <w:trHeight w:val="204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7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сучасною навчально-матеріальною базою кабінетів з предмету «Захист Вітчизни» у загальноосвітніх навчальних закладах області:</w:t>
            </w:r>
          </w:p>
          <w:p>
            <w:pPr>
              <w:pStyle w:val="Normal"/>
              <w:spacing w:before="0" w:after="0"/>
              <w:ind w:right="-7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новлення плакатів;</w:t>
            </w:r>
          </w:p>
          <w:p>
            <w:pPr>
              <w:pStyle w:val="Normal"/>
              <w:spacing w:before="0" w:after="0"/>
              <w:ind w:right="-79" w:hanging="0"/>
              <w:contextualSpacing/>
              <w:rPr/>
            </w:pPr>
            <w:r>
              <w:rPr>
                <w:sz w:val="20"/>
                <w:szCs w:val="20"/>
              </w:rPr>
              <w:t>-упорядкування с</w:t>
            </w:r>
            <w:r>
              <w:rPr>
                <w:bCs/>
                <w:sz w:val="20"/>
                <w:szCs w:val="20"/>
              </w:rPr>
              <w:t>тройових майданчиків (стройова площадка розміром 8 х 16 м);</w:t>
            </w:r>
          </w:p>
          <w:p>
            <w:pPr>
              <w:pStyle w:val="Normal"/>
              <w:spacing w:before="0" w:after="0"/>
              <w:ind w:right="-79" w:hanging="0"/>
              <w:contextualSpacing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авчальне місце «Днювальний роти» тумбочка, стенд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ind w:right="-79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ісце для метання ручних гранат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вчальне місце «Основи самозахисту»    макети мішен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ладнане місце для стрільби з пневматичної гвинтівки кулеулавлювач; кімната для зберігання зброї тощо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світи і науки Чернівецької ОДА, </w:t>
            </w:r>
            <w:r>
              <w:rPr>
                <w:color w:val="000000"/>
                <w:sz w:val="20"/>
                <w:szCs w:val="20"/>
              </w:rPr>
              <w:t xml:space="preserve">Інститут післядипломної педагогічної освіти 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міцнення навчально-матеріальної бази з військово-патріотичного виховання</w:t>
            </w:r>
          </w:p>
        </w:tc>
      </w:tr>
      <w:tr>
        <w:trPr>
          <w:trHeight w:val="159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7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7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та відновлення у загальноосвітніх навчальних закладах стрілецьких тирів відповідно до вимог чинного законодавства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РДА, Чернівецька та Новодністровська міські ради, ОТГ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 практичних початкових  військових та медичних знань та  навичок учнівській молоді</w:t>
            </w:r>
          </w:p>
        </w:tc>
      </w:tr>
      <w:tr>
        <w:trPr>
          <w:trHeight w:val="17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7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 та здійснення спільних заходів з обласним військовим комісаріатом щодо військово-патріотичного виховання молоді  в навчальних закладів області, професійної орієнтації до служби та створення позитивного іміджу Збройних Силах України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орення позитивного іміджу у службі Збройних Силах України  </w:t>
            </w:r>
          </w:p>
        </w:tc>
      </w:tr>
      <w:tr>
        <w:trPr>
          <w:trHeight w:val="125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гурткової роботи з військово-патріотичного виховання дітей та молоді у загальноосвітніх навчальних закладах. Розширення мережі гуртків військово-патріотичного спрямуванн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державні адміністрації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мережі гуртків військово-патріотичного спрямування</w:t>
            </w:r>
          </w:p>
        </w:tc>
      </w:tr>
      <w:tr>
        <w:trPr>
          <w:trHeight w:val="169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виховної системи Всеукраїнської дитячо-юнацької військово-патріотичної гри «Сокіл» («Джура») у навчальних закладах област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Інститут післядипломної педагогічної освіти Чернівецької області, </w:t>
            </w:r>
            <w:r>
              <w:rPr>
                <w:sz w:val="20"/>
                <w:szCs w:val="20"/>
              </w:rPr>
              <w:t>РДА, Чернівецька та Новодністровська міські ради, ОТ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військово-патріотичного виховання дітей та молоді</w:t>
            </w:r>
          </w:p>
        </w:tc>
      </w:tr>
      <w:tr>
        <w:trPr>
          <w:trHeight w:val="9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9" w:hanging="0"/>
              <w:rPr/>
            </w:pPr>
            <w:r>
              <w:rPr>
                <w:sz w:val="20"/>
                <w:szCs w:val="20"/>
              </w:rPr>
              <w:t xml:space="preserve">Забезпечення участі команди Чернівецької області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етапі</w:t>
            </w:r>
          </w:p>
          <w:p>
            <w:pPr>
              <w:pStyle w:val="Norma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української дитячо-юнацької військово-патріотичної гри «Сокіл» («Джура»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 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9" w:hanging="0"/>
              <w:rPr/>
            </w:pPr>
            <w:r>
              <w:rPr>
                <w:sz w:val="20"/>
                <w:szCs w:val="20"/>
              </w:rPr>
              <w:t>Участь команди області 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етап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української дитячо-юнацької військово-патріотичної гри «Сокіл» («Джура»)  </w:t>
            </w:r>
          </w:p>
        </w:tc>
      </w:tr>
      <w:tr>
        <w:trPr>
          <w:trHeight w:val="947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ізація та проведення навчально-тренувальних військово-патріотичних зборів (вишколів) юнаків та юначок </w:t>
            </w:r>
            <w:r>
              <w:rPr>
                <w:color w:val="000000"/>
                <w:sz w:val="20"/>
                <w:szCs w:val="20"/>
              </w:rPr>
              <w:t>10-11 класів навчальних закладів на базі КОПОЗ «Лунка»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 практичних початкових  військових та медичних знань та  навичок учнівській молоді</w:t>
            </w:r>
          </w:p>
        </w:tc>
      </w:tr>
      <w:tr>
        <w:trPr>
          <w:trHeight w:val="57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р та впорядкування матеріалів «Книга пам’яті. Герої АТО Чернівецької області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системи національно-патріотичного виховання на прикладах мужності та героїзму  учасників антитерористичної операції в Донецькій та Луганській областях.</w:t>
            </w:r>
          </w:p>
        </w:tc>
      </w:tr>
      <w:tr>
        <w:trPr>
          <w:trHeight w:val="140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безпечення участі загальноосвітніх та позашкільних навчальних закладів Чернівецької області у фестивалях, конкурсах патріотичного спрямуванн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ільшення заходів </w:t>
            </w:r>
            <w:r>
              <w:rPr>
                <w:color w:val="000000"/>
                <w:sz w:val="20"/>
                <w:szCs w:val="20"/>
              </w:rPr>
              <w:t>патріотичного спрямування</w:t>
            </w:r>
          </w:p>
        </w:tc>
      </w:tr>
      <w:tr>
        <w:trPr>
          <w:trHeight w:val="139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ія обласних акцій на допомогу захисника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Формування ціннісних орієнтирів і громадянської свідомості у молоді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ворення в обласних навчальних закладах експериментальних майданчиків  військово-патріотичного спрямуванн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 Чернівецької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ровадження інноваційних технологій з </w:t>
            </w:r>
            <w:r>
              <w:rPr>
                <w:color w:val="000000"/>
                <w:sz w:val="20"/>
                <w:szCs w:val="20"/>
              </w:rPr>
              <w:t>військово-патріотичного спрямування</w:t>
            </w:r>
          </w:p>
        </w:tc>
      </w:tr>
      <w:tr>
        <w:trPr>
          <w:trHeight w:val="758" w:hRule="atLeast"/>
          <w:cantSplit w:val="true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1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1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1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13680" w:leader="none"/>
        </w:tabs>
        <w:ind w:left="18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еруючий справами обласної ради </w:t>
      </w:r>
      <w:r>
        <w:rPr>
          <w:b/>
          <w:sz w:val="28"/>
          <w:szCs w:val="28"/>
        </w:rPr>
        <w:tab/>
        <w:t xml:space="preserve"> </w:t>
      </w:r>
      <w:r>
        <w:rPr>
          <w:b/>
          <w:sz w:val="28"/>
          <w:szCs w:val="28"/>
          <w:lang w:val="ru-RU"/>
        </w:rPr>
        <w:t>М. Борец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47:00Z</dcterms:created>
  <dc:creator>Ната</dc:creator>
  <dc:description/>
  <cp:keywords/>
  <dc:language>en-US</dc:language>
  <cp:lastModifiedBy>Makoviychuk</cp:lastModifiedBy>
  <cp:lastPrinted>2017-05-16T16:35:00Z</cp:lastPrinted>
  <dcterms:modified xsi:type="dcterms:W3CDTF">2017-07-05T14:13:00Z</dcterms:modified>
  <cp:revision>55</cp:revision>
  <dc:subject/>
  <dc:title>№</dc:title>
</cp:coreProperties>
</file>